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left" w:pos="708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ый фестиваль кулинарного искусства «Содружество»</w:t>
      </w:r>
    </w:p>
    <w:p>
      <w:pPr>
        <w:pStyle w:val="TextBody"/>
        <w:tabs>
          <w:tab w:val="left" w:pos="708" w:leader="none"/>
        </w:tabs>
        <w:spacing w:before="0" w:after="0"/>
        <w:jc w:val="right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-ЗАЯВКА</w:t>
      </w:r>
    </w:p>
    <w:p>
      <w:pPr>
        <w:pStyle w:val="TextBody"/>
        <w:tabs>
          <w:tab w:val="left" w:pos="708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 xml:space="preserve">на индивидуальное участие </w:t>
      </w:r>
    </w:p>
    <w:p>
      <w:pPr>
        <w:pStyle w:val="TextBody"/>
        <w:tabs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266"/>
      </w:tblGrid>
      <w:tr>
        <w:trPr/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оревнований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Арт-класс, категория Р, категория </w:t>
            </w: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  Р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– художественные изделия из пищевых продукт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- класс P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– художественная резка овощей и фрукт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- класс P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 xml:space="preserve"> – художественная работа из соленого тес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 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–  работа из шокола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ласс D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 работа из карамел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 D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–  работа из мастики, марципа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 D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–  тор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Индивидуальные соревнования среди поваров, категория 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 А1 – мясные блю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 А2 – рыбные блю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ый соревнования среди кондитеров, категория С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 С1 – мини-пирожны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класс С2 – европейский десерт в индивидуальной подач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курс «Барист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tabs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708" w:leader="none"/>
        </w:tabs>
        <w:spacing w:before="0" w:after="0"/>
        <w:jc w:val="center"/>
        <w:rPr/>
      </w:pPr>
      <w:r>
        <w:rPr>
          <w:sz w:val="28"/>
          <w:szCs w:val="28"/>
        </w:rPr>
        <w:t>В правой колонке значком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 или «Х» необходимо отметить вид выбранных соревнований</w:t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анные участника</w:t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О______________________________________________________________</w:t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__________________________</w:t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, адрес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руководителя организации_____________________________________</w:t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 ________________________________________________________</w:t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, разряд, звания________________________________________</w:t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_______________________________________________________</w:t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грады___________________________________________________________</w:t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фессиональных соревнованиях____________________________</w:t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факс______________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__________</w:t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sz w:val="28"/>
          <w:szCs w:val="28"/>
        </w:rPr>
        <w:t>Дата__________________________                                          Подпись_______________________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Wingdings 2" w:hAnsi="Wingdings 2" w:cs="Wingdings 2"/>
      <w:b/>
    </w:rPr>
  </w:style>
  <w:style w:type="character" w:styleId="WW8Num3z1">
    <w:name w:val="WW8Num3z1"/>
    <w:qFormat/>
    <w:rPr>
      <w:rFonts w:ascii="OpenSymbol" w:hAnsi="OpenSymbol" w:cs="Open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/>
    <w:rPr>
      <w:b/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8:07:00Z</dcterms:created>
  <dc:creator>mekerova</dc:creator>
  <dc:description/>
  <dc:language>en-US</dc:language>
  <cp:lastModifiedBy>Беркутова Светлана Ивановна</cp:lastModifiedBy>
  <cp:lastPrinted>2009-12-21T09:26:00Z</cp:lastPrinted>
  <dcterms:modified xsi:type="dcterms:W3CDTF">2018-07-19T08:07:00Z</dcterms:modified>
  <cp:revision>2</cp:revision>
  <dc:subject/>
  <dc:title>Международный проект «Индустрия гостеприимства</dc:title>
</cp:coreProperties>
</file>